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ГБОУ ВО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чная форма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ЧЕБНЫЙ ГРАФИК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4/2025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3 </w:t>
      </w:r>
      <w:r>
        <w:rPr>
          <w:sz w:val="24"/>
          <w:szCs w:val="24"/>
        </w:rPr>
        <w:t xml:space="preserve">курса по НАПРАВЛЕНИЮ  </w:t>
      </w:r>
      <w:r>
        <w:rPr>
          <w:b/>
          <w:bCs/>
          <w:sz w:val="24"/>
          <w:szCs w:val="24"/>
        </w:rPr>
        <w:t>15.03.05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структорско-технологическое обеспечение машиностроительных производст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р. ТЗКТ31, ТЗКТ32 (БАКАЛАВР)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1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426"/>
        <w:gridCol w:w="567"/>
        <w:gridCol w:w="567"/>
        <w:gridCol w:w="490"/>
        <w:gridCol w:w="753"/>
        <w:gridCol w:w="709"/>
        <w:gridCol w:w="457"/>
        <w:gridCol w:w="567"/>
        <w:gridCol w:w="491"/>
        <w:gridCol w:w="622"/>
        <w:gridCol w:w="707"/>
        <w:gridCol w:w="71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мняя сессия</w:t>
            </w:r>
          </w:p>
        </w:tc>
        <w:tc>
          <w:tcPr>
            <w:tcW w:w="21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стр  </w:t>
            </w:r>
            <w:r>
              <w:rPr>
                <w:b/>
              </w:rPr>
              <w:t>5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213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еместр </w:t>
            </w: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подготовка производства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материалов резанием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научных исследований в технологии машиностроения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е технологии в технологии машиностроения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</w:t>
            </w:r>
          </w:p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физико-химии сплавов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ое моделирование предельных состояний твердого тела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технологические процессы и оборудование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е обеспечение качества машин 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хнологии машиностроения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машиностроительных  предприятий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-технологические основы методов обработки    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сборочного производства 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заготовок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 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(проектно-технологическая) практика  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 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-исследовательская работа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 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</w:t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+</w:t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</w:t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4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6-й семестр студент обязан выполнить до 10.06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0:00Z</dcterms:created>
  <dc:creator>Заочный деканат</dc:creator>
  <dc:description/>
  <cp:keywords/>
  <dc:language>en-US</dc:language>
  <cp:lastModifiedBy>nkiseleva</cp:lastModifiedBy>
  <cp:lastPrinted>2016-08-12T13:09:00Z</cp:lastPrinted>
  <dcterms:modified xsi:type="dcterms:W3CDTF">2024-12-03T12:35:00Z</dcterms:modified>
  <cp:revision>17</cp:revision>
  <dc:subject/>
  <dc:title>Донской Государственный Технический Университет</dc:title>
</cp:coreProperties>
</file>